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5088118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235388700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6144664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2123361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